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 Р А В К 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алиев Рузан Абузарович</w:t>
            </w:r>
          </w:p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425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 рожд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рождения</w:t>
              <w:tab/>
            </w:r>
          </w:p>
        </w:tc>
        <w:tc>
          <w:tcPr>
            <w:tcW w:w="4252" w:type="dxa"/>
            <w:tcBorders/>
          </w:tcPr>
          <w:p>
            <w:pPr>
              <w:pStyle w:val="Heading4"/>
              <w:snapToGrid w:val="false"/>
              <w:ind w:left="864" w:right="0" w:hanging="8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64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к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татарин</w:t>
            </w:r>
          </w:p>
        </w:tc>
      </w:tr>
    </w:tbl>
    <w:p>
      <w:pPr>
        <w:pStyle w:val="Heading1"/>
        <w:ind w:left="432" w:right="0" w:hanging="432"/>
        <w:rPr/>
      </w:pPr>
      <w:r>
        <w:rPr/>
        <w:tab/>
        <w:tab/>
        <w:tab/>
        <w:tab/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ил (когда, что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ше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986 год, Донской сельскохозяйственный институ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3" w:hRule="atLeast"/>
        </w:trPr>
        <w:tc>
          <w:tcPr>
            <w:tcW w:w="10314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 по образованию, ученая степень, зва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терина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804"/>
      </w:tblGrid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ми иностранными языками владеет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вляется ли депутат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итает и переводит со словарем)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ляетс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804"/>
      </w:tblGrid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ет ли государственные и правительственные награды (какие)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л ли за границей (когда, гд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Не бы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Heading2"/>
              <w:snapToGrid w:val="false"/>
              <w:ind w:left="576" w:right="0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шлом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1-1986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удент ДонСХИ</w:t>
            </w:r>
          </w:p>
        </w:tc>
      </w:tr>
      <w:tr>
        <w:trPr>
          <w:trHeight w:val="351" w:hRule="atLeast"/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6-1998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ветеринарный врач колхоза и ТОО «Родина»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147" w:leader="none"/>
              </w:tabs>
              <w:snapToGrid w:val="false"/>
              <w:ind w:left="42" w:right="-3" w:hanging="58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98-2003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битражный управляющий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4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едатель Тарасовского РК профсоюза работников АПК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ендиректора по производству в ООО «Агрохолдинг Тарасовский»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-2008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 РО «Тарасовская райСББЖ» заведующий ветеринарным пунктом в сл. Ефремово-Степановка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10.2008-н/в</w:t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Курно-Липовского сельского поселения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snapToGrid w:val="false"/>
              <w:spacing w:before="0" w:after="60"/>
              <w:ind w:left="576" w:right="0" w:hanging="57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54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ind w:left="2160" w:right="0" w:hanging="216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left="1800" w:right="0" w:hanging="1800"/>
    </w:pPr>
    <w:rPr>
      <w:sz w:val="28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4:00Z</dcterms:created>
  <dc:creator>Администрация</dc:creator>
  <dc:description/>
  <dc:language>en-US</dc:language>
  <cp:lastModifiedBy>IMANGO</cp:lastModifiedBy>
  <cp:lastPrinted>2009-03-02T09:27:00Z</cp:lastPrinted>
  <dcterms:modified xsi:type="dcterms:W3CDTF">2008-12-14T18:54:00Z</dcterms:modified>
  <cp:revision>3</cp:revision>
  <dc:subject/>
  <dc:title>С П Р А В К А</dc:title>
</cp:coreProperties>
</file>